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loon-Powered Car Inquiry Task Rubric (20 possible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1: Forming a prediction (6 possible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Prediction made that makes sense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Prediction backed up with reaso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Prediction made that makes sense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Prediction backed up with reaso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Prediction made that makes sense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Prediction backed up with reaso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2: Organizing, presenting and Analyzing Data: (9 points Possib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Both Tables Referenc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Relationships between Force, Mass, and speed discus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Changes to car design discus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Changes to Data Tables and Un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Changes that were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Why Changes were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Times recor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Speed Calcul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Average Speed Calcul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3: Using Evidence and Applying what you learned (5 possible poin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Problem Rest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Predictions mentio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Analysis of Predictions correct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Data u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Suggestions for how to make a faster car and what else could be studied in this activ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1:05:19Z</dcterms:created>
  <dc:creator/>
  <dc:description/>
  <dc:language>en-US</dc:language>
  <cp:lastModifiedBy/>
  <cp:revision>0</cp:revision>
  <dc:subject/>
  <dc:title/>
</cp:coreProperties>
</file>